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3-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юбенку Д.С.</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ЮБЕНКО Анни Анатоліївни, 11.07.1986 року народження, яка зареєстрована та проживає за адресою: смт. Козелець,                   вул. Амосова, 48, кв. 6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ЛЮБЕНКУ Дмитру Сергійовичу, 11.02.2013 року народження (свідоцтво про народження серія І-ЕЛ № 133167, видане відділом державної реєстрації актів цивільного стану реєстраційної служби Козелецького районного управління юстиції від 20.02.2013 року), який зареєстрований та проживає за адресою: смт. Козелець, вул. Амосова, 48, кв. 6 Чернігівського району Чернігівської області.</w:t>
      </w:r>
    </w:p>
    <w:p>
      <w:pPr>
        <w:pStyle w:val="Normal"/>
        <w:autoSpaceDE w:val="false"/>
        <w:ind w:right="-1" w:firstLine="708"/>
        <w:jc w:val="both"/>
        <w:rPr/>
      </w:pPr>
      <w:r>
        <w:rPr>
          <w:sz w:val="28"/>
          <w:szCs w:val="28"/>
          <w:lang w:val="uk-UA"/>
        </w:rPr>
        <w:t>Малолітній ЛЮБЕНКО Дмитро Сергійович, 11.02.2013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3:00Z</dcterms:created>
  <dc:creator>Ponomarenkosp252106</dc:creator>
  <dc:description/>
  <cp:keywords/>
  <dc:language>en-US</dc:language>
  <cp:lastModifiedBy>Людмила</cp:lastModifiedBy>
  <dcterms:modified xsi:type="dcterms:W3CDTF">2023-09-20T14:52:00Z</dcterms:modified>
  <cp:revision>9</cp:revision>
  <dc:subject/>
  <dc:title> </dc:title>
</cp:coreProperties>
</file>